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Š Družby,  Karviná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Jazyková učebna + kabinet – IT technik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ument obsahuje minimální požadavky zadavatele na plnění zakázky z hlediska technických parametrů zařízení. Pokud není uvedeno přímo u zboží jinak, je minimální požadovaná záruční doba 24 měsíců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Veškeré dodávané zařízení musí být dodáno nové a nepoužité v originálním obalu, odpovídat aktuálním technickým i bezpečnostním normám a předpisům, musí být vyrobeno v rámci EU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  <w:shd w:fill="FFFF00" w:val="clear"/>
        </w:rPr>
      </w:pPr>
      <w:r>
        <w:rPr>
          <w:rFonts w:cs="Calibri" w:ascii="Calibri" w:hAnsi="Calibri"/>
          <w:b/>
          <w:bCs/>
          <w:sz w:val="22"/>
          <w:szCs w:val="22"/>
          <w:u w:val="single"/>
          <w:shd w:fill="FFFF00" w:val="clear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ultifunkční tiskárn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arevná, multifunkční inkoustová tiskárna s oddělenými inkousty formátu A4, tisk 30 str/min černě i barevně. automatický oboustranný tisk, ADF, USB, LAN, WiFi, dotykový LCD displej, tisk z USB a mobilních zařízení, rozlišení 1200 DPI, vstupní zásobník na 500 listů. Součástí dodávky je doprava, vybalení a zapojení v místě určeném zadavatelem. </w:t>
      </w:r>
      <w:r>
        <w:rPr>
          <w:rFonts w:cs="Calibri" w:ascii="Calibri" w:hAnsi="Calibri"/>
          <w:bCs/>
          <w:sz w:val="22"/>
          <w:szCs w:val="22"/>
        </w:rPr>
        <w:t>Výrobek musí splňovat normu Energy Star nebo rovnocennou, prokazující dosažení stejných či lepších hodnot. Tiskárna musí umožnit použití recyklovaného papíru a tisku více stránek na jeden list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áruka 24 měsíců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abinet -PC, Monitor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PU 8 800 bodů dle www.cpubenchmark.net, RAM 8GB DDR4, interní DVD+/-RW) pevný disk SSD 250GB PCIe NVMe, GB LAN, 6x USB z toho min. 3x USB 3.x, grafická karta s 3x video portem z toho 2x digitálním (DVI-I/ HDMI/ DisplayPort), provedení Mini/Midi Towe s audio+USB 3.x na předním panelu a odpovídajícím tichým zdrojem PFC/80+, USB česká klávesnice, USB myš, </w:t>
      </w:r>
      <w:r>
        <w:rPr>
          <w:rFonts w:cs="Calibri" w:ascii="Calibri" w:hAnsi="Calibri"/>
          <w:bCs/>
          <w:sz w:val="22"/>
          <w:szCs w:val="22"/>
        </w:rPr>
        <w:t>nový, nepoužitý operační systém Windows (platná podkladová licence pro licenční program MS EES) implementován od výrobce notebooku v české lokalizaci a v nejaktuálnější verzi</w:t>
      </w:r>
      <w:r>
        <w:rPr>
          <w:rFonts w:cs="Calibri" w:ascii="Calibri" w:hAnsi="Calibri"/>
          <w:sz w:val="22"/>
          <w:szCs w:val="22"/>
        </w:rPr>
        <w:t xml:space="preserve"> (použití jiného operačního systému by znamenalo další náklady na související softwarové aplikace a školení uživatelů). LCD, 23,8“, IPS, FullHD 1920x1080, kontrast 20mil:1, odezva 7ms, 2x video port z toho 1x digitální (HDMI/ DisplayPort), redukce modrého světla, eliminace blikání. Záruka 36 měsíců na komplet. Součástí dodávky je čistá instalace software (MS Windows 10 Pro CZ 64-bit v poslední verzi a MS Office </w:t>
      </w:r>
    </w:p>
    <w:p>
      <w:pPr>
        <w:pStyle w:val="Obsahtabulky"/>
        <w:widowControl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Výrobek musí splňovat normu Energy Star nebo rovnocennou, prokazující dosažení stejných či lepších hodnot. Operační paměť RAM a interní disk musí být snadno vyměnitelné/nahraditelné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fessional Plus 2016 – licence dodá kupující), doprava, vybalení a zapojení v místě určeném kupujícím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abinet – Tiskárn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arevná, multifunkční laserová tiskárna formátu A4, tisk 20 str/min černě i barevně. automatický oboustranný tisk, ADF, USB, LAN, WiFi, dotykový LCD displej, tisk z USB a mobilních zařízení, rozlišení 600 DPI, RAM 1 GB, vstupní zásobník na 250 listů, záruka 36 měsíců. 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Výrobek musí splňovat normu Energy Star nebo rovnocennou, prokazující dosažení stejných či lepších hodnot. Tiskárna musí umožnit použití recyklovaného papíru a tisku více stránek na jeden list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učástí dodávky je doprava, vybalení a zapojení v místě určeném zadavatelem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/>
  </w:style>
  <w:style w:type="paragraph" w:styleId="Popisek">
    <w:name w:val="Popisek"/>
    <w:basedOn w:val="Normal"/>
    <w:qFormat/>
    <w:pPr>
      <w:suppressLineNumbers/>
      <w:spacing w:before="120" w:after="120"/>
    </w:pPr>
    <w:rPr/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Stednmka2">
    <w:name w:val="Střední mřížka 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Obsahtabulky">
    <w:name w:val="Obsah tabulky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10:31:00Z</dcterms:created>
  <dc:creator>Pavel Peterek</dc:creator>
  <dc:description/>
  <cp:keywords/>
  <dc:language>en-US</dc:language>
  <cp:lastModifiedBy>Vojkůvka Radek</cp:lastModifiedBy>
  <dcterms:modified xsi:type="dcterms:W3CDTF">2021-04-30T10:31:00Z</dcterms:modified>
  <cp:revision>2</cp:revision>
  <dc:subject/>
  <dc:title/>
</cp:coreProperties>
</file>